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Załącznik nr 2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Rozstrzygnięcie Rady Miejskiej w Śremie o sposobie rozpatrzenia uwag do projektu planu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Rada Miejska w Śremie nie rozstrzyga o sposobie rozpatrzenia uwag do projektu miejscowego planu zagospodarowania przestrzennego dla terenu działalności gospodarczej położonego w granicach Śremskiego Parku Inwestycyjnego Obszar Zachodni, ze względu na brak uwag.</w:t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57:00Z</dcterms:created>
  <dc:creator>Katarzyn Bednarowicz</dc:creator>
  <dc:description/>
  <cp:keywords/>
  <dc:language>en-US</dc:language>
  <cp:lastModifiedBy>Katarzyna Bednarowicz</cp:lastModifiedBy>
  <cp:lastPrinted>2008-11-26T07:29:00Z</cp:lastPrinted>
  <dcterms:modified xsi:type="dcterms:W3CDTF">2011-07-01T10:59:00Z</dcterms:modified>
  <cp:revision>189</cp:revision>
  <dc:subject/>
  <dc:title>Załącznik nr 2</dc:title>
</cp:coreProperties>
</file>